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8.07.17), 03-06.5373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Анапа    -    Буденновск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76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76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0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2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3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1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0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0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0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0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103"/>
        <w:gridCol w:w="3970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нап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ым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нап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естьян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нап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290 «Новороссийск - Керчь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/д «Андреева Гора — ст-ца Варениковская —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напа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г. Темрюк — г. Краснодар — г. Кропоткин — граница Ставропольского края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Щорс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втюх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г. Темрюк — г. Краснодар — г. Кропоткин — граница Ставропольского края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лин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кадемика Лукьяненк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ых партизан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ургенев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рож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ха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уво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площадь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уво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Заха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А-146 «Краснодар - Верхнебаканский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Южный Обход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г. Темрюк — г. Краснодар — г. Кропоткин — граница Ставропольского края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айковск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Тбилисска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еезд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Тбилисска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Тбилисска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еезд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Тбилисска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Элеватор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Тбилисска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г. Темрюк — г. Краснодар — г. Кропоткин — граница Ставропольского края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опоткин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мунальный пер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опоткин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азар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опоткин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мунальный пер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опоткин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опоткин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1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Ефрем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рмави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30 лет Побед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рмави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Ефрем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рмави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1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партизан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евинномыс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львар Мир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евинномыс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партизан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евинномыс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1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6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. Минераловодский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яковск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апае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Ермол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лин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Ермол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апае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яковск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. Минераловодский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6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 лет Октябр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Зеленокум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6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уденн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ьва Толст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уденновс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5075"/>
        <w:gridCol w:w="397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ьва Толст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уденн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уденн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6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 лет Октябр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Зеленокум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6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. Минераловодский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яковск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апае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Ермол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лин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Ермол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апае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яковск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. Минераловодский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6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1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партизан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евинномыс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львар Мир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евинномыс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партизан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евинномыс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1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Ефрем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рмавир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30 лет Побед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рмавир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Ефрем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рмавир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1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опот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мунальный пер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опот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азар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опот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мунальный пер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опот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опот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/д «г. Темрюк — г. Краснодар —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опоткин — граница Ставропольского края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Элеватор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Тбилисская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еезд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Тбилисская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Тбилисская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еезд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Тбилисская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айковск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Тбилисская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г. Темрюк — г. Краснодар — г. Кропоткин — граница Ставропольского края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Южный Обход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А-146 «Краснодар - Верхнебаканский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Заха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уво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площадь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уво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Заха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рож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ургенев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ых партизан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кадемика Лукьяненк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лин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/д «г. Темрюк — г. Краснодар —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опоткин — граница Ставропольского края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втюх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Щорс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г. Темрюк — г. Краснодар — г. Кропоткин — граница Ставропольского края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Андреева Гора — ст-ца Варениковская — г. Анапа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290 «Новороссийск - Керчь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евер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нап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0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2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0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05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1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4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4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4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45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3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15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1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2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2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35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0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20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1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50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0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40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0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25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0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1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5</Words>
  <Characters>6655</Characters>
  <CharactersWithSpaces>5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4:05:00Z</dcterms:created>
  <dc:creator/>
  <dc:description/>
  <dc:language>en-US</dc:language>
  <cp:lastModifiedBy/>
  <dcterms:modified xsi:type="dcterms:W3CDTF">2017-08-14T14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